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posed problem (Szilárd András, Babes-Bolyai University, Cluj-Napoca, România)</w:t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lang w:val="en-US"/>
        </w:rPr>
        <w:t xml:space="preserve">If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denotes the sum and the sum of squares of  the positive real number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, ...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, prove the following inequality</w:t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ad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ad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e>
          </m:nary>
        </m:oMath>
      </m:oMathPara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both"/>
        <w:rPr>
          <w:lang w:val="en-US"/>
        </w:rPr>
      </w:pPr>
      <w:r>
        <w:rPr>
          <w:lang w:val="en-US"/>
        </w:rPr>
        <w:t>(the second order power mean of the arithmetic means (of all possible (n–1)-tuples) is not less than the arithmetic mean of the second order power means  (of all possible (n–1)-tuples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Proof.</w:t>
      </w:r>
      <w:r>
        <w:rPr/>
        <w:t xml:space="preserve"> Squaring both sides we have to prove the following inequality: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j</m:t>
          </m:r>
          <m:limLow>
            <m:e/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By elementary operations this is equivalent to 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en-US"/>
        </w:rPr>
        <w:t xml:space="preserve">     </w:t>
      </w:r>
      <w:r>
        <w:rPr>
          <w:lang w:val="en-US"/>
        </w:rPr>
        <w:t>(1)</w:t>
      </w:r>
    </w:p>
    <w:p>
      <w:pPr>
        <w:pStyle w:val="Normal"/>
        <w:jc w:val="both"/>
        <w:rPr/>
      </w:pPr>
      <w:r>
        <w:rPr/>
        <w:t xml:space="preserve">Using the power mean inequality we have 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j</m:t>
          </m:r>
          <m:limLow>
            <m:e/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hus (1) is equivalent to 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and this can be rearrenged as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sSup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³0</m:t>
        </m:r>
      </m:oMath>
      <w:r>
        <w:rPr>
          <w:lang w:val="en-US"/>
        </w:rPr>
        <w:t>.</w:t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both"/>
        <w:rPr/>
      </w:pPr>
      <w:r>
        <w:rPr>
          <w:b/>
          <w:bCs/>
          <w:lang w:val="en-US"/>
        </w:rPr>
        <w:t>Comment.</w:t>
      </w:r>
      <w:r>
        <w:rPr>
          <w:lang w:val="en-US"/>
        </w:rPr>
        <w:t xml:space="preserve"> The weighted version is also true. It would be interesting to change the means by some general power means. Is the following inequality valid for all positive number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, ...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, ...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if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q</m:t>
        </m:r>
      </m:oMath>
      <w:r>
        <w:rPr>
          <w:lang w:val="en-US"/>
        </w:rPr>
        <w:t>?</w:t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p>
                      </m:e>
                    </m:nary>
                  </m:num>
                  <m:den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³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p>
                        </m:sSup>
                      </m:e>
                    </m:nary>
                  </m:num>
                  <m:den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</m:oMath>
      <w:r>
        <w:rPr>
          <w:lang w:val="en-US"/>
        </w:rPr>
        <w:t xml:space="preserve">, </w:t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both"/>
        <w:rPr/>
      </w:pPr>
      <w:r>
        <w:rPr>
          <w:lang w:val="en-US"/>
        </w:rPr>
        <w:t xml:space="preserve">where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e>
        </m:nary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e>
        </m:nary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q</m:t>
        </m:r>
      </m:oMath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</w:tabs>
      <w:bidi w:val="0"/>
    </w:pPr>
    <w:rPr>
      <w:rFonts w:ascii="CG Times" w:hAnsi="CG Times" w:eastAsia="CG Times" w:cs="CG 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720" w:after="48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</w:tabs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 w:before="480" w:after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9:31:00Z</dcterms:created>
  <dc:creator>HERMAN OTTO KOLLEGIUM</dc:creator>
  <dc:description/>
  <dc:language>en-US</dc:language>
  <cp:lastModifiedBy>Informatikai Tanszékcsoport</cp:lastModifiedBy>
  <cp:lastPrinted>2001-04-04T14:47:00Z</cp:lastPrinted>
  <dcterms:modified xsi:type="dcterms:W3CDTF">2001-04-04T12:48:00Z</dcterms:modified>
  <cp:revision>6</cp:revision>
  <dc:subject/>
  <dc:title>Proposed problem</dc:title>
</cp:coreProperties>
</file>