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/>
      </w:pPr>
      <w:r>
        <w:rPr>
          <w:lang w:val="en-US"/>
        </w:rPr>
        <w:t xml:space="preserve">a) Prove that there exist a sequenc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of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>
          <w:lang w:val="en-US"/>
        </w:rPr>
        <w:t xml:space="preserve"> digits in bas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such that for each permutation of the numbers 0, 1, 2, 3, ...,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one can find a subsequence of consecutive digits which is equal to the considered permutation. Is this the shortest  sequence with this property?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) Is there a sequenc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of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digits in base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such that for each number with </w:t>
      </w:r>
      <w:r>
        <w:rPr>
          <w:i/>
          <w:iCs/>
          <w:lang w:val="en-US"/>
        </w:rPr>
        <w:t xml:space="preserve">n </w:t>
      </w:r>
      <w:r>
        <w:rPr>
          <w:lang w:val="en-US"/>
        </w:rPr>
        <w:t xml:space="preserve">digits in base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one can find a subsequence of consecutive digits which is equal to the considered number. Is this the shortest  sequence with this property?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Solution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19:00Z</dcterms:created>
  <dc:creator>HERMAN OTTO KOLLEGIUM</dc:creator>
  <dc:description/>
  <dc:language>en-US</dc:language>
  <cp:lastModifiedBy>Informatikai Tanszékcsoport</cp:lastModifiedBy>
  <dcterms:modified xsi:type="dcterms:W3CDTF">2001-04-04T12:49:00Z</dcterms:modified>
  <cp:revision>5</cp:revision>
  <dc:subject/>
  <dc:title>Proposed problem</dc:title>
</cp:coreProperties>
</file>