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In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e denote 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e feet of altitudes and with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e centroids of the equilateral triangles whose vertices are on different sides of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and  one of their side is parallel to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respectively. Prove that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have a common point!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Solution. </w:t>
      </w:r>
      <w:r>
        <w:rPr>
          <w:lang w:val="en-US"/>
        </w:rPr>
        <w:t xml:space="preserve">First we calculat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, where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Ç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sz w:val="20"/>
          <w:szCs w:val="20"/>
        </w:rPr>
        <w:object w:dxaOrig="15385" w:dyaOrig="6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51.95pt" filled="f" o:ole="">
            <v:imagedata r:id="rId3" o:title=""/>
          </v:shape>
          <o:OLEObject Type="Embed" ProgID="" ShapeID="ole_rId2" DrawAspect="Content" ObjectID="_131664847" r:id="rId2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centroid of the equilateral triangle constructed to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,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 point of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 between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. It is obvious that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lie on the same line, so by Menelau’s theorem (in th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riangle for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) we have: </w:t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t from the sine law we deduce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and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Henc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lang w:val="en-US"/>
        </w:rPr>
        <w:t xml:space="preserve">For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e have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and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From these equalities we deduc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and by Ceva’s reciprocal theorem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do have a common point.</w:t>
      </w:r>
    </w:p>
    <w:sectPr>
      <w:type w:val="nextPage"/>
      <w:pgSz w:w="11906" w:h="16838"/>
      <w:pgMar w:left="1411" w:right="1411" w:gutter="0" w:header="0" w:top="1411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MAN OTTO KOLLEGIUM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30:00Z</dcterms:created>
  <dc:creator>HERMAN OTTO KOLLEGIUM</dc:creator>
  <dc:description/>
  <dc:language>en-US</dc:language>
  <cp:lastModifiedBy>Informatikai Tanszékcsoport</cp:lastModifiedBy>
  <dcterms:modified xsi:type="dcterms:W3CDTF">2001-04-04T11:53:00Z</dcterms:modified>
  <cp:revision>15</cp:revision>
  <dc:subject/>
  <dc:title>Proposed problem</dc:title>
</cp:coreProperties>
</file>